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требность в объектах инженерной инфраструктуры под реализацию проектов ПРПС</w:t>
      </w:r>
    </w:p>
    <w:tbl>
      <w:tblPr>
        <w:tblW w:w="15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94"/>
        <w:gridCol w:w="1007"/>
        <w:gridCol w:w="913"/>
        <w:gridCol w:w="3016"/>
        <w:gridCol w:w="1843"/>
        <w:gridCol w:w="425"/>
        <w:gridCol w:w="1486"/>
        <w:gridCol w:w="425"/>
        <w:gridCol w:w="2961"/>
        <w:gridCol w:w="425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проект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 реализа-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ект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  годам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адия решения вопроса по строительству объекта инженерной инфраструктур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ые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инфраструктурных ограничений для создания новых производств и привлечения инвесторов в рамках реализации ПРП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водопровода в д.Рейчв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 запланировано в   рамках ППМИ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инфраструктурных ограничений для создания новых производств и привлечения инвесторов в рамках реализации ПРП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водопровода в с.Щен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а ПСД, запланировано финансирование в рамках ОЦП «Развитие социальной инженерной инфраструктуры, как основы повышения качества жизни населения Нижегородской области на 2014 год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инфраструктурных ограничений для создания новых производств и привлечения инвесторов в рамках реализации ПРП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водопровода в д.Малая У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а ПСД, запланировано финансирование в рамках ОЦП «Развитие социальной инженерной инфраструктуры, как основы повышения качества жизни населения Нижегородской области на 2014 год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инфраструктурных ограничений для создания новых производств и привлечения инвесторов в рамках реализации ПРП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запланировано в рамках областной целевой программы «Развитие водохозяйственного комплекса Нижегородской области в 2013-2020 годах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на капитальный ремонт ГТС пруда ул.Советская в р.п.Шарангаразработка проектно-сметной документации на капитальный ремонт ГТС пруда ул.Советская в р.п.Шаран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инфраструктурных ограничений для создания новых производств и привлечения инвесторов в рамках реализации ПРП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внутриквартальных (дворовых) сетей канализации в п.г.т.Шаран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запланировано  в рамках региональной адресной программы «Чистая вода в Нижегородской области» на 2013-2017 годы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инфраструктурных ограничений для создания новых производств и привлечения инвесторов в рамках реализации ПРП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автодорог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 запланировано в   рамках ППМИ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инфраструктурных ограничений для создания новых производств и привлечения инвесторов в рамках реализации ПРП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автодорог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 запланировано в   рамках ППМИ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инфраструктурных ограничений для создания новых производств и привлечения инвесторов в рамках реализации ПРП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автодорог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 запланировано в   рамках ППМИ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инфраструктурных ограничений для создания новых производств и привлечения инвесторов в рамках реализации ПРП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автодорог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 запланировано в   рамках ППМИ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инфраструктурных ограничений для создания новых производств и привлечения инвесторов в рамках реализации ПРП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автодорог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 запланировано в   рамках ППМ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инфраструктурных ограничений для создания новых производств и привлечения инвесторов в рамках реализации ПРП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автодорог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 запланировано в   рамках ППМ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41:00Z</dcterms:created>
  <dc:creator>Александр Л. Соколов</dc:creator>
  <dc:description/>
  <cp:keywords/>
  <dc:language>en-US</dc:language>
  <cp:lastModifiedBy>Ekaterina</cp:lastModifiedBy>
  <cp:lastPrinted>2014-04-11T16:54:00Z</cp:lastPrinted>
  <dcterms:modified xsi:type="dcterms:W3CDTF">2014-04-14T04:31:00Z</dcterms:modified>
  <cp:revision>5</cp:revision>
  <dc:subject/>
  <dc:title/>
</cp:coreProperties>
</file>